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tsdangerou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jango Software Foundation and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y the Pallets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662</vt:lpwstr>
  </property>
</Properties>
</file>